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SEZNAM PŘÍLOH:</w:t>
      </w:r>
    </w:p>
    <w:p>
      <w:pPr>
        <w:pStyle w:val="Header"/>
        <w:jc w:val="both"/>
        <w:rPr>
          <w:rFonts w:ascii="Arial" w:hAnsi="Arial" w:cs="Arial"/>
          <w:b/>
          <w:b/>
          <w:bCs/>
          <w:caps/>
          <w:shadow/>
          <w:sz w:val="24"/>
          <w:szCs w:val="24"/>
        </w:rPr>
      </w:pPr>
      <w:r>
        <w:rPr>
          <w:rFonts w:cs="Arial" w:ascii="Arial" w:hAnsi="Arial"/>
          <w:b/>
          <w:bCs/>
          <w:caps/>
          <w:shadow/>
          <w:sz w:val="24"/>
          <w:szCs w:val="24"/>
        </w:rPr>
        <w:t>hřiště při zš horácké náměstí, brno-řečkovice,</w:t>
      </w:r>
    </w:p>
    <w:p>
      <w:pPr>
        <w:pStyle w:val="Header"/>
        <w:jc w:val="both"/>
        <w:rPr>
          <w:rFonts w:ascii="Arial" w:hAnsi="Arial" w:cs="Arial"/>
          <w:b/>
          <w:b/>
          <w:bCs/>
          <w:caps/>
          <w:shadow/>
          <w:sz w:val="24"/>
          <w:szCs w:val="24"/>
        </w:rPr>
      </w:pPr>
      <w:r>
        <w:rPr>
          <w:rFonts w:cs="Arial" w:ascii="Arial" w:hAnsi="Arial"/>
          <w:b/>
          <w:bCs/>
          <w:shadow/>
          <w:sz w:val="24"/>
          <w:szCs w:val="24"/>
        </w:rPr>
        <w:t>parc.č. 4862/1, k.ú. Řečkovice</w:t>
      </w:r>
      <w:r>
        <w:rPr>
          <w:rFonts w:cs="Arial" w:ascii="Arial" w:hAnsi="Arial"/>
          <w:b/>
          <w:bCs/>
          <w:caps/>
          <w:shadow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e přílohy č. 12 vyhlášky č. 499/2006 Sb. v aktuálním znění z 1.1.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A</w:t>
        <w:tab/>
        <w:t>PRŮVODNÍ ZPRÁV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B</w:t>
        <w:tab/>
        <w:t>SOUHRNNÁ TECHNICKÁ ZPRÁV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</w:t>
        <w:tab/>
        <w:t>SITUAČNÍ VÝKRESY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.1 </w:t>
        <w:tab/>
        <w:t>Situační výkres širších vztahů</w:t>
        <w:tab/>
        <w:tab/>
        <w:t>dle výřez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.2</w:t>
        <w:tab/>
        <w:t>Katastrální situační výkres</w:t>
        <w:tab/>
        <w:tab/>
        <w:tab/>
        <w:t>1:1000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.3</w:t>
        <w:tab/>
        <w:t>Koordinační situační výkres</w:t>
        <w:tab/>
        <w:tab/>
        <w:tab/>
        <w:t>1:500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</w:t>
        <w:tab/>
        <w:t>DOKUMENTACE OBJEKTŮ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.1</w:t>
        <w:tab/>
        <w:t>SO 01</w:t>
        <w:tab/>
        <w:t>Příprava územ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D.1.1</w:t>
        <w:tab/>
        <w:t>Technická zpráva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22"/>
          <w:szCs w:val="22"/>
        </w:rPr>
        <w:t>D.1.2</w:t>
        <w:tab/>
        <w:t>Situace přípravných prací a HT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D.1.3.</w:t>
        <w:tab/>
        <w:t>Řezy přípravných prací a HTU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.2</w:t>
        <w:tab/>
        <w:t>SO 02 Víceúčelové klecové sportoviště</w:t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sz w:val="22"/>
          <w:szCs w:val="22"/>
        </w:rPr>
        <w:t>D.2.1</w:t>
        <w:tab/>
        <w:t>Technická zpráva</w:t>
      </w:r>
    </w:p>
    <w:p>
      <w:pPr>
        <w:pStyle w:val="Normal"/>
        <w:ind w:left="70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2.2</w:t>
        <w:tab/>
        <w:t>Klecové sportoviště – rozmístění prvků</w:t>
        <w:tab/>
      </w:r>
    </w:p>
    <w:p>
      <w:pPr>
        <w:pStyle w:val="Normal"/>
        <w:ind w:left="70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2.3</w:t>
        <w:tab/>
        <w:t>Založení prvků klecového sportoviště</w:t>
        <w:tab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.3</w:t>
        <w:tab/>
        <w:t>SO 03 Workoutové hřiště</w:t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sz w:val="22"/>
          <w:szCs w:val="22"/>
        </w:rPr>
        <w:t>D.3.1</w:t>
        <w:tab/>
        <w:t>Technická zpráva</w:t>
      </w:r>
    </w:p>
    <w:p>
      <w:pPr>
        <w:pStyle w:val="Normal"/>
        <w:ind w:left="70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3.2</w:t>
        <w:tab/>
        <w:t>Workoutové hřiště – rozmístění a založení prvků</w:t>
        <w:tab/>
      </w:r>
    </w:p>
    <w:p>
      <w:pPr>
        <w:pStyle w:val="Normal"/>
        <w:ind w:left="70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.4</w:t>
        <w:tab/>
        <w:t xml:space="preserve">SO 04 Zpevněné plochy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D.4.1</w:t>
        <w:tab/>
        <w:t>Technická zpráva</w:t>
      </w:r>
    </w:p>
    <w:p>
      <w:pPr>
        <w:pStyle w:val="Normal"/>
        <w:ind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4.2</w:t>
        <w:tab/>
        <w:t>Situace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22"/>
          <w:szCs w:val="22"/>
        </w:rPr>
        <w:t>D.4.3</w:t>
        <w:tab/>
        <w:t>Vzorové příčné řezy</w:t>
      </w:r>
    </w:p>
    <w:p>
      <w:pPr>
        <w:pStyle w:val="Normal"/>
        <w:ind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4.4</w:t>
        <w:tab/>
        <w:t>Podélný profil – větev A</w:t>
      </w:r>
    </w:p>
    <w:p>
      <w:pPr>
        <w:pStyle w:val="Normal"/>
        <w:ind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4.5</w:t>
        <w:tab/>
        <w:t>Podélný profil – větev B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.5</w:t>
        <w:tab/>
        <w:t>SO.05 Vsaková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D.5.1.</w:t>
        <w:tab/>
        <w:t>Technická zpráv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D.5.2.</w:t>
        <w:tab/>
        <w:t>Situace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D.5.3.</w:t>
        <w:tab/>
        <w:t>Vzorové řezy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.9 </w:t>
        <w:tab/>
        <w:t xml:space="preserve">Požárně bezpečnostní řešení </w:t>
      </w:r>
    </w:p>
    <w:p>
      <w:pPr>
        <w:pStyle w:val="Normal"/>
        <w:ind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9.1.</w:t>
        <w:tab/>
        <w:t>Technická zpráv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</w:t>
        <w:tab/>
        <w:t>DOKLADOVÁ ČÁS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1</w:t>
        <w:tab/>
        <w:t>INVENTARIZACE DŘEVIN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2</w:t>
        <w:tab/>
        <w:t>PROJEDNÁ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F</w:t>
        <w:tab/>
        <w:t>VÝKAZ VÝMĚR</w:t>
      </w:r>
    </w:p>
    <w:sectPr>
      <w:type w:val="nextPage"/>
      <w:pgSz w:w="11906" w:h="16838"/>
      <w:pgMar w:left="1417" w:right="141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zprvyelektronickpoty15">
    <w:name w:val="stylzprvyelektronickpoty15"/>
    <w:qFormat/>
    <w:rPr>
      <w:rFonts w:ascii="Arial" w:hAnsi="Arial" w:cs="Arial"/>
      <w:color w:val="000000"/>
      <w:sz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emailu">
    <w:name w:val="Podpis e-mailu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52:00Z</dcterms:created>
  <dc:creator>malecek</dc:creator>
  <dc:description/>
  <cp:keywords/>
  <dc:language>en-US</dc:language>
  <cp:lastModifiedBy>David Kotlán</cp:lastModifiedBy>
  <cp:lastPrinted>2019-07-09T09:41:00Z</cp:lastPrinted>
  <dcterms:modified xsi:type="dcterms:W3CDTF">2019-09-04T13:05:00Z</dcterms:modified>
  <cp:revision>163</cp:revision>
  <dc:subject/>
  <dc:title>SEZNAM SPECIALISTŮ NA AKCI „STAVEBNÍ ÚPRAVY OBJEKTU NÁMĚSTÍ č</dc:title>
</cp:coreProperties>
</file>